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外美术史考试大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专业：学科教学（</w:t>
      </w:r>
      <w:r>
        <w:rPr>
          <w:sz w:val="24"/>
          <w:lang w:eastAsia="zh-CN"/>
        </w:rPr>
        <w:t>美术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考试科目名称：中</w:t>
      </w:r>
      <w:r>
        <w:rPr>
          <w:sz w:val="24"/>
          <w:lang w:eastAsia="zh-CN"/>
        </w:rPr>
        <w:t>外美术</w:t>
      </w:r>
      <w:r>
        <w:rPr>
          <w:sz w:val="24"/>
        </w:rPr>
        <w:t>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>
          <w:trHeight w:val="11514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部分：考试说明</w:t>
            </w:r>
          </w:p>
          <w:p>
            <w:pPr>
              <w:pStyle w:val="Normal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482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一、考试性质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中国美术史与外国美术史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是我校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美术学专业硕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士研究生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专业学位）选考的专业基础课之一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。它的评价标准是高等学校优秀本科毕业生能达到的水平，以保证被录取者具有较好的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美术学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学理论基础。</w:t>
            </w:r>
          </w:p>
          <w:p>
            <w:pPr>
              <w:pStyle w:val="Normal"/>
              <w:spacing w:lineRule="atLeast" w:line="400"/>
              <w:ind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考试对象为所有参加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美术学专业硕士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研究生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专业学位）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入学考试的准考考生。</w:t>
            </w:r>
          </w:p>
          <w:p>
            <w:pPr>
              <w:pStyle w:val="Normal"/>
              <w:spacing w:lineRule="atLeast" w:line="400"/>
              <w:ind w:firstLine="538"/>
              <w:rPr>
                <w:rFonts w:ascii="黑体" w:hAnsi="黑体" w:eastAsia="黑体" w:cs="宋体"/>
                <w:b/>
                <w:b/>
                <w:color w:val="000000"/>
                <w:spacing w:val="14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spacing w:val="14"/>
                <w:kern w:val="0"/>
                <w:sz w:val="24"/>
              </w:rPr>
              <w:t>二、考试形式与试卷结构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一）答卷方式：闭卷，笔试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二）答题时间：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180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分钟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三）题型比例</w:t>
            </w:r>
          </w:p>
          <w:p>
            <w:pPr>
              <w:pStyle w:val="Normal"/>
              <w:spacing w:lineRule="atLeast" w:line="400"/>
              <w:ind w:left="538"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名词解释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约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20%</w:t>
            </w:r>
          </w:p>
          <w:p>
            <w:pPr>
              <w:pStyle w:val="Normal"/>
              <w:spacing w:lineRule="atLeast" w:line="400"/>
              <w:ind w:left="538"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简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答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约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40%</w:t>
            </w:r>
          </w:p>
          <w:p>
            <w:pPr>
              <w:pStyle w:val="Normal"/>
              <w:spacing w:lineRule="atLeast" w:line="400"/>
              <w:ind w:left="538" w:firstLine="540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论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述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 xml:space="preserve"> 约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40%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（四）参考书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目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薄松年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《中国美术史教程》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增订版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),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陕西人民美术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出版社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,2008.</w:t>
            </w:r>
          </w:p>
          <w:p>
            <w:pPr>
              <w:pStyle w:val="Normal"/>
              <w:spacing w:lineRule="atLeast" w:line="400"/>
              <w:ind w:firstLine="536"/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pacing w:val="14"/>
                <w:kern w:val="0"/>
                <w:sz w:val="24"/>
              </w:rPr>
              <w:t>．李春：《西方美术史教程》（增订版），陕西人民美术出版社，</w:t>
            </w:r>
            <w:r>
              <w:rPr>
                <w:rFonts w:cs="宋体" w:ascii="宋体" w:hAnsi="宋体"/>
                <w:color w:val="000000"/>
                <w:spacing w:val="14"/>
                <w:kern w:val="0"/>
                <w:sz w:val="24"/>
              </w:rPr>
              <w:t xml:space="preserve">2008 </w:t>
            </w:r>
          </w:p>
          <w:p>
            <w:pPr>
              <w:pStyle w:val="Normal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部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考查要点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b/>
                <w:b/>
                <w:color w:val="000000"/>
                <w:spacing w:val="14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14"/>
                <w:kern w:val="0"/>
                <w:sz w:val="24"/>
              </w:rPr>
              <w:t>《中国美术史教程》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一单元：史前美术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中国美术的开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具的演进与发展及旧石器时代晚期的装饰品。</w:t>
            </w:r>
          </w:p>
          <w:p>
            <w:pPr>
              <w:pStyle w:val="Normal"/>
              <w:widowControl/>
              <w:tabs>
                <w:tab w:val="clear" w:pos="420"/>
                <w:tab w:val="left" w:pos="930" w:leader="none"/>
              </w:tabs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新石器时代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掌握的几个概念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仰韶文化彩陶、马家窑文化彩陶、龙山文化彩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二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单元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夏商周时期美术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青铜工艺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铜器的造型与装饰，青铜器的发展和演变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其他门类工艺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玉器、骨牙工艺、丝织工艺、漆器工艺、陶瓷工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 雕塑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铜雕塑中的动物、人物雕塑，以及其他门类雕塑中的石雕、陶塑和木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。 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 绘画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艺品上的装饰性绘画和战国帛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五章 书法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甲骨文、金文以及春秋战国时期书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三单元 秦汉时期美术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绘画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壁画中的宫室殿堂壁画与墓室壁画、两汉时期的墓室壁画，画像石和画像砖熟记山东画像石、苏北画像石、南阳画像石以及陕北画像石的特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书法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秦汉时期书法遗迹与书法家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 雕塑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宫苑雕塑与陵墓雕刻、两汉时期的陵墓雕刻、秦兵马俑和两汉时期的俑以及匈奴、滇族的青铜雕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 工艺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主要包括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属、丝织印染、漆器、玉石、陶瓷工艺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四单元魏晋南北朝时期美术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魏晋时期绘画、南朝绘画、北朝绘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石窟壁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莫高窟壁画、克孜尔石窟壁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 书法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书法家、南北朝碑刻、书法理论的发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 雕塑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云冈石窟造像、龙门石窟和巩县石窟北朝造像、莫高窟北朝彩塑、炳灵寺和麦积山造像、寺庙造像、陵墓雕刻、陶俑、雕塑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五章 工艺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陶瓷工艺、漆器工艺、丝织工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五单元 隋唐时期美术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物画、山水花鸟和鞍马画，壁画，石刻画像，绘画湿润的发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 书法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隋代书法和初唐四家，楷书和草书的创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 雕塑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陵墓雕刻、陶俑、宗教雕刻、留下姓名的雕塑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工艺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陶瓷工艺、染织工艺、金属工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六单元 五代两宋时期美术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五代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四川地区的宗教绘画，五代人物画，荆、关、董、巨和五代山水画，徐熙、黄荃和五代花鸟画，五代时期的壁画遗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北宋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道释人物画和武宗元，李成、范宽和宋代前期山水画，郭熙的山水画及《林泉高致集》，北宋前期花鸟画，李公麟、苏轼和文人画的发展，宋代宫廷绘画，《清明上河图》和北宋风俗画的发展，青绿山水画的复兴，郭若虚《图画见闻志》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 五代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宋绘画，人物画，风格多样的花鸟画，邓椿《画继》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 辽金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辽代绘画、金代绘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五章 书法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五代宋初的书法，宋代四家，南宋书法诸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六章 雕塑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宗教雕塑、殿堂陵墓雕塑，俑、砖雕及玩赏雕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七章 工艺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陶瓷工艺、丝织印染、玉石牙角雕刻、漆器工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七单元 元代美术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初绘画、元四家、元代中后期绘画、壁画和版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书法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赵孟頫及鲜于枢，元代中后期书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 雕塑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佛教雕塑、道教雕塑、陶俑和杂剧砖雕，阿尼哥与刘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 工艺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陶瓷工艺、染织工艺、漆器工艺、金属与玉石工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八单元 明清时期美术（上）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明代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明代初绘画、明四家及苏州地区的绘画、明代后期绘画、明代寺观壁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清代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清初绘画，清代中期扬州地区绘画，晚清绘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九单元 明清时期美术（下）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版画和年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群彩纷呈的书籍版画，《西厢记》《水浒传》插图，画谱与笺谱、年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清代绘画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清初绘画，清代中期扬州地区绘画，晚清绘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书法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明代书法、清代书法、篆刻艺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 雕塑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陵墓前的仪卫性雕刻，寺庙宗教雕塑，俑，案头摆设及工艺雕刻，民居建筑及家具上的装饰雕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7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 工艺美术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陶瓷工艺、织绣工艺、漆器工艺、金属工艺、玉石、牙角等雕刻工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《西方美术史教程》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一单元　原始、古代和中世纪美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　原始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雕刻品、洞窟壁画、岩画、彩陶和巨石建筑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　古代两河流域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苏美尔美术、阿卡德王国美术、巴比伦王国美术、亚述帝国美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　古代埃及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金字塔、神庙、雕塑、壁画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　古代希腊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四个时期  各时期的雕塑艺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五章　古代罗马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建筑、雕刻、绘画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color w:val="000000"/>
                <w:sz w:val="27"/>
                <w:szCs w:val="27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六章　中世纪美术</w:t>
            </w:r>
            <w:r>
              <w:rPr>
                <w:color w:val="000000"/>
                <w:sz w:val="27"/>
                <w:szCs w:val="27"/>
              </w:rPr>
              <w:t>　</w:t>
            </w:r>
          </w:p>
          <w:p>
            <w:pPr>
              <w:pStyle w:val="Normal"/>
              <w:widowControl/>
              <w:spacing w:lineRule="atLeast" w:line="400"/>
              <w:ind w:firstLine="81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早期基督教美术、拜占庭美术、罗马式美术、哥特式美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二单元　文艺复兴时期美术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　意大利文艺复兴时期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发端时期与早期、盛期、威尼斯画派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　文艺复兴时期尼德兰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美术、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美术 博斯、马西斯、勃鲁盖尔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三章　文艺复兴时期德国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美术、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美术、丢勒、格吕内瓦尔德、克拉那赫、小荷尔拜因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　文艺复兴时期法国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绘画、普罗旺斯画派、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绘画、枫丹白露画派、肖像画、雕刻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五章　文艺复兴时期西班牙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绘画、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绘画、格列柯、现实主义画家、雕刻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六章　西方铜版画史话（一）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德国铜版画、意大利铜版画、尼德兰铜版画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三单元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世纪美术（上）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概论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概论、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概论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　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世纪意大利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院派、巴洛克艺术、贝尼尼、卡拉瓦乔、地方画派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　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世纪荷兰、佛兰德斯美术　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荷兰绘画、佛兰德斯绘画、建筑、雕刻和工艺美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四单元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世纪美术（下）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 xml:space="preserve">第一章  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世纪西班牙美术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里韦拉、苏尔瓦兰、维拉斯贵支、穆里略、莱亚尔、戈雅、雕刻与建筑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 xml:space="preserve">第二章  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世纪法国美术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古典主义美术、现实主义美术、路易十四时代的绘画、罗可可艺术、市民艺术、雕塑、建筑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 xml:space="preserve">第三章  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世纪英国、德国美术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英国美术、德国美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四章西方铜版史话（二）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荷兰铜版画、佛兰德斯铜版画、法国铜版画、意大利铜版画、德国铜版画、英国铜版画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五单元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9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世纪美术（上）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 法国美术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新古典主义美术、浪漫主义美术、现实主义美术、象征派、印象派、新印象派、后印象派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 东欧诸国美术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波兰美术、匈牙利美术、捷克及斯洛伐克美术、罗马尼亚美术、保加利亚美术、南斯拉夫美术、阿尔巴尼亚美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第六单元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9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世纪美术（下）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一章  俄罗斯美术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上半期美术、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世纪下半期美术、“艺术世界”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第二章  西方现代美术</w:t>
            </w:r>
          </w:p>
          <w:p>
            <w:pPr>
              <w:pStyle w:val="Normal"/>
              <w:widowControl/>
              <w:spacing w:lineRule="atLeast" w:line="400"/>
              <w:ind w:firstLine="72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第二次世界大战之前、第二次世界大战之后、现代雕塑、现实主义美术</w:t>
            </w:r>
          </w:p>
          <w:p>
            <w:pPr>
              <w:pStyle w:val="Normal"/>
              <w:widowControl/>
              <w:spacing w:lineRule="atLeast" w:line="400"/>
              <w:ind w:firstLine="482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4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8:46:00Z</dcterms:created>
  <dc:creator>微软用户</dc:creator>
  <dc:description/>
  <dc:language>en-US</dc:language>
  <cp:lastModifiedBy>Administrator</cp:lastModifiedBy>
  <dcterms:modified xsi:type="dcterms:W3CDTF">2020-08-18T09:29:14Z</dcterms:modified>
  <cp:revision>30</cp:revision>
  <dc:subject/>
  <dc:title>2014年硕士研究生入学考试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