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仿宋_GB2312;微软雅黑" w:hAnsi="仿宋_GB2312;微软雅黑" w:eastAsia="仿宋_GB2312;微软雅黑" w:cs="Times New Roman"/>
          <w:b/>
          <w:b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中国地质大学研究生院</w:t>
      </w:r>
    </w:p>
    <w:p>
      <w:pPr>
        <w:pStyle w:val="Style15"/>
        <w:spacing w:lineRule="auto" w:line="360"/>
        <w:jc w:val="center"/>
        <w:rPr/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硕士研究生入学考试《体育综合》考试大纲</w:t>
      </w:r>
    </w:p>
    <w:p>
      <w:pPr>
        <w:pStyle w:val="Style15"/>
        <w:spacing w:lineRule="auto" w:line="360"/>
        <w:jc w:val="center"/>
        <w:rPr>
          <w:rFonts w:ascii="仿宋_GB2312;微软雅黑" w:hAnsi="仿宋_GB2312;微软雅黑" w:eastAsia="仿宋_GB2312;微软雅黑" w:cs="Times New Roman"/>
          <w:b/>
          <w:b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体育专业硕士</w:t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;微软雅黑" w:cs="Times New Roman"/>
          <w:b/>
          <w:b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第一部分  学校体育学</w:t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一、试卷结构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名词解释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:30%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简答题：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40%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论述题：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30%</w:t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二、考试内容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学校体育思想的形成与发展，特别是现代学校体育思想，我国学校体育思想的形成与发展，以及西方学校体育思想对我国的影响，新世纪学校体育发展的趋势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2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学校体育与学生身心发展的关系，学校体育提高学生社会适应能力的功能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3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学校体育的基本结构，目标体系及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内在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关系，学校体育目标的制定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与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实现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4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育课程的概念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与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特点、学科基础，体育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课程的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编制，体育课程标准的制定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5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育课程实施的本质、取向、策略及过程，体育课程标准的实施。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ab/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6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育教学的本质与特征，体育教学目标与制定，体育教学内容、方法、组织管理、设计和体育学习评价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7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育课程学习的过程与特点，体育学习策略的特点与构成，体育学习策略的指导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8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育课程资源的性质与分类，利用与开发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9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课外体育活动的性质、特点、组织形式、价值，课外体育活动组织、管理和实施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0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学校课余体育训练的性质、特点、组织形式和实施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1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课余体育竞赛的特点、意义、组织形式和实施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2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理想体育教师的素质要求，体育教师的课堂管理，体育教师的工作和从事科学研究的相关理论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3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育教育专业的学科学习特点、内容和意义，体育教育专业人才的实践培养模式，体育教师的终身学习特征、意义和学习体系的构建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b/>
          <w:sz w:val="24"/>
          <w:szCs w:val="24"/>
        </w:rPr>
        <w:t>参考书：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《学校体育学》，潘绍伟、于可红，高等教育出版社，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2008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，第二版</w:t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sz w:val="24"/>
          <w:szCs w:val="21"/>
        </w:rPr>
      </w:pPr>
      <w:r>
        <w:rPr>
          <w:rFonts w:eastAsia="仿宋_GB2312;微软雅黑" w:cs="Times New Roman" w:ascii="仿宋_GB2312;微软雅黑" w:hAnsi="仿宋_GB2312;微软雅黑"/>
          <w:sz w:val="24"/>
          <w:szCs w:val="21"/>
        </w:rPr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第二部分  运动训练学</w:t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一、试卷结构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名词解释：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30%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简答题：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40%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论述题：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30%</w:t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二、考试内容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竞技体育的形成、发展历程、构成和基本特点，竞技体育的社会价值，运动训练与运动训练学的关系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2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项群理论的建立、内容及其科学意义；项群的划分，各项群的训练特征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3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决定运动成绩的因素，竞技能力的概念及其构成因素，运动员状态诊断和训练目标建立的重要意义，运动员的能力结构模型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4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运动训练的各项基本原则的内涵及应用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5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运动训练方法和手段的含义和作用；运动训练的整体控制方法；运动训练的具体操作方法；运动训练的常用手段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6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体能训练的意义、基本要求，身体形态的概念、不同项群运动员的形态特征，身体形态训练的方法和基本要求，各项基本素质的概念及其训练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7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运动技术的定义及其基本特征，影响运动技术的因素，技术训练常用方法和基本要求，运动技术的评价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8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竞技战术的定义和构成，战术的分类，影响竞技战术和战术能力的因素，战术训练的基本方法和基本要求，战术方案的制定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9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运动员心理能力的概念和作用，运动员心理训练的类型和常用方法，几种心理现象的克服方法，运动职能的概念、训练方法和基本要求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0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制定多年训练计划的必要性，全程性和区间性多年训练计划的制定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1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年度训练周期性安排的生物依据、安排特点，大周期训练计划的基本构成模式，年度训练过程中比赛系列的安排和负荷量度的动态变化，赛前中短期的训练安排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2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训练周的计划与组织，训练课的计划与组织。</w:t>
      </w:r>
    </w:p>
    <w:p>
      <w:pPr>
        <w:pStyle w:val="Style15"/>
        <w:snapToGrid w:val="false"/>
        <w:spacing w:lineRule="auto" w:line="360"/>
        <w:ind w:firstLine="482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3.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运动队管理的科学基础、主要任务与组织实施要求，运动队管理工作必须处理好的各种关系，教练员与运动员的关系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ascii="仿宋_GB2312;微软雅黑" w:hAnsi="仿宋_GB2312;微软雅黑" w:cs="Times New Roman" w:eastAsia="仿宋_GB2312;微软雅黑"/>
          <w:b/>
          <w:sz w:val="24"/>
          <w:szCs w:val="24"/>
        </w:rPr>
        <w:t>参考书：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《运动训练学》，田麦久主编，人民体育出版社，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2000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，第二版</w:t>
      </w:r>
    </w:p>
    <w:p>
      <w:pPr>
        <w:pStyle w:val="Style15"/>
        <w:spacing w:lineRule="auto" w:line="360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YlmF</dc:creator>
  <dc:description/>
  <cp:keywords/>
  <dc:language>en-US</dc:language>
  <cp:lastModifiedBy>Administrator</cp:lastModifiedBy>
  <dcterms:modified xsi:type="dcterms:W3CDTF">2017-09-04T03:58:00Z</dcterms:modified>
  <cp:revision>13</cp:revision>
  <dc:subject/>
  <dc:title/>
</cp:coreProperties>
</file>