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32"/>
        </w:rPr>
      </w:pPr>
      <w:r>
        <w:rPr>
          <w:rFonts w:ascii="黑体;SimHei" w:hAnsi="黑体;SimHei" w:cs="黑体;SimHei" w:eastAsia="黑体;SimHei"/>
          <w:sz w:val="40"/>
          <w:szCs w:val="32"/>
        </w:rPr>
        <w:t>中国地质大学硕士研究生入学考试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0"/>
          <w:szCs w:val="32"/>
        </w:rPr>
        <w:t>923</w:t>
      </w:r>
      <w:r>
        <w:rPr>
          <w:rFonts w:ascii="黑体;SimHei" w:hAnsi="黑体;SimHei" w:cs="黑体;SimHei" w:eastAsia="黑体;SimHei"/>
          <w:sz w:val="40"/>
          <w:szCs w:val="32"/>
        </w:rPr>
        <w:t>《公共管理学》考试大纲</w:t>
      </w:r>
    </w:p>
    <w:p>
      <w:pPr>
        <w:pStyle w:val="Normal"/>
        <w:rPr>
          <w:rFonts w:ascii="宋体;SimSun" w:hAnsi="宋体;SimSun" w:eastAsia="黑体;SimHei" w:cs="宋体;SimSun"/>
          <w:sz w:val="40"/>
          <w:szCs w:val="21"/>
        </w:rPr>
      </w:pPr>
      <w:r>
        <w:rPr>
          <w:rFonts w:eastAsia="黑体;SimHei" w:cs="宋体;SimSun" w:ascii="宋体;SimSun" w:hAnsi="宋体;SimSun"/>
          <w:sz w:val="4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szCs w:val="21"/>
        </w:rPr>
        <w:t>一、考试目的与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公共管理学》是我校研究生入学考试初试的自命题科目。本课程的考试目的是</w:t>
      </w:r>
      <w:r>
        <w:rPr>
          <w:rFonts w:ascii="宋体;SimSun" w:hAnsi="宋体;SimSun" w:cs="宋体;SimSun"/>
          <w:szCs w:val="21"/>
        </w:rPr>
        <w:t>测试</w:t>
      </w:r>
      <w:r>
        <w:rPr>
          <w:rFonts w:ascii="宋体;SimSun" w:hAnsi="宋体;SimSun" w:cs="宋体;SimSun"/>
          <w:szCs w:val="21"/>
        </w:rPr>
        <w:t>考生</w:t>
      </w:r>
      <w:r>
        <w:rPr>
          <w:rFonts w:ascii="宋体;SimSun" w:hAnsi="宋体;SimSun" w:cs="宋体;SimSun"/>
          <w:szCs w:val="21"/>
        </w:rPr>
        <w:t>对公共管理学的基本概念、基本范畴、基本原理、基本方法掌握的程度，考察</w:t>
      </w:r>
      <w:r>
        <w:rPr>
          <w:rFonts w:ascii="宋体;SimSun" w:hAnsi="宋体;SimSun" w:cs="宋体;SimSun"/>
          <w:szCs w:val="21"/>
        </w:rPr>
        <w:t>考生</w:t>
      </w:r>
      <w:r>
        <w:rPr>
          <w:rFonts w:ascii="宋体;SimSun" w:hAnsi="宋体;SimSun" w:cs="宋体;SimSun"/>
          <w:szCs w:val="21"/>
        </w:rPr>
        <w:t>分析和解决现实</w:t>
      </w:r>
      <w:r>
        <w:rPr>
          <w:rFonts w:ascii="宋体;SimSun" w:hAnsi="宋体;SimSun" w:cs="宋体;SimSun"/>
          <w:szCs w:val="21"/>
        </w:rPr>
        <w:t>公共</w:t>
      </w:r>
      <w:r>
        <w:rPr>
          <w:rFonts w:ascii="宋体;SimSun" w:hAnsi="宋体;SimSun" w:cs="宋体;SimSun"/>
          <w:szCs w:val="21"/>
        </w:rPr>
        <w:t>管理问题的能力，并由此判断学生是否具有进一步深造的基本素质和培养潜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考试要求考生较为全面地</w:t>
      </w:r>
      <w:r>
        <w:rPr>
          <w:rFonts w:ascii="宋体;SimSun" w:hAnsi="宋体;SimSun" w:cs="宋体;SimSun"/>
          <w:szCs w:val="21"/>
        </w:rPr>
        <w:t>掌握公共管理学的基本概念、理论、方法等基础知识；</w:t>
      </w:r>
      <w:r>
        <w:rPr>
          <w:rFonts w:ascii="宋体;SimSun" w:hAnsi="宋体;SimSun" w:cs="宋体;SimSun"/>
          <w:szCs w:val="21"/>
        </w:rPr>
        <w:t>具备较强的</w:t>
      </w:r>
      <w:r>
        <w:rPr>
          <w:rFonts w:ascii="宋体;SimSun" w:hAnsi="宋体;SimSun" w:cs="宋体;SimSun"/>
          <w:szCs w:val="21"/>
        </w:rPr>
        <w:t>公共管理学相关知识的综合</w:t>
      </w:r>
      <w:r>
        <w:rPr>
          <w:rFonts w:ascii="宋体;SimSun" w:hAnsi="宋体;SimSun" w:cs="宋体;SimSun"/>
          <w:szCs w:val="21"/>
        </w:rPr>
        <w:t>分析</w:t>
      </w:r>
      <w:r>
        <w:rPr>
          <w:rFonts w:ascii="宋体;SimSun" w:hAnsi="宋体;SimSun" w:cs="宋体;SimSun"/>
          <w:szCs w:val="21"/>
        </w:rPr>
        <w:t>能力；初步具备运用公共管理学理论</w:t>
      </w:r>
      <w:r>
        <w:rPr>
          <w:rFonts w:ascii="宋体;SimSun" w:hAnsi="宋体;SimSun" w:cs="宋体;SimSun"/>
          <w:szCs w:val="21"/>
        </w:rPr>
        <w:t>分析与解决实际问题的能力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szCs w:val="21"/>
        </w:rPr>
        <w:t>二、试卷结构及分值分布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解释：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题，合计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题：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题，合计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述题：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合计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材料分析题：每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合计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szCs w:val="21"/>
        </w:rPr>
        <w:t>三、考试内容分布比例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概念：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知识和理论：</w:t>
      </w:r>
      <w:r>
        <w:rPr>
          <w:rFonts w:cs="宋体;SimSun" w:ascii="宋体;SimSun" w:hAnsi="宋体;SimSun"/>
          <w:szCs w:val="21"/>
        </w:rPr>
        <w:t>33%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综合：</w:t>
      </w:r>
      <w:r>
        <w:rPr>
          <w:rFonts w:cs="宋体;SimSun" w:ascii="宋体;SimSun" w:hAnsi="宋体;SimSun"/>
          <w:szCs w:val="21"/>
        </w:rPr>
        <w:t>27%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运用：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szCs w:val="21"/>
        </w:rPr>
        <w:t>四、考试方式与时间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方式：笔试、闭卷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</w:t>
      </w:r>
      <w:r>
        <w:br w:type="page"/>
      </w:r>
    </w:p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9"/>
          <w:szCs w:val="21"/>
        </w:rPr>
        <w:t>《公共管理学》考试内容和要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导论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管理及其相关概念；公共管理学范式；中国公共管理学的研究现状；公共管理学科界限；公共管理变革与学科发展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公共管理及其相关概念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公共管理学的范式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中国公共管理学的研究现状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公共管理学的学科划界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了解公共管理变革与学科发展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公共组织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组织的概念；公共组织的结构与体制；公共组织的过程与行为；传统的公共行政模式；公共组织的环境与变革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并掌握公共组织的概念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公共组织的结构与体制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公共组织的过程与行为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理解并掌握传统的公共行政模式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了解公共组织的环境与变革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政府改革与治理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治理理论；当代国外的政府改革；我国的行政体制改革；新公共管理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治理理论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当代国外的政府改革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我国的行政体制改革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理解并掌握新公共管理理论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政府间关系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间关系的概念；西方政府间关系；中国政府间关系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政府间关系的概念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西方政府间关系的历史与现实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中国政府间关系的现状与改革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政府作用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为公共政策基础的市场失灵；政府的基本职能；现代市场经济中的政府角色；转型期我国政府的角色定位；政府失败及其防范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作为公共政策基础的市场失灵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政府的基本职能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并掌握现代市场经济中的政府角色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理解转型期我国政府的角色定位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了解政府失败及其防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政府工具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工具的概念；政府工具的理论脉络；当代政府治理的新工具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政府工具的概念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政府工具的理论脉络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并掌握当代政府治理的新工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公共政策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政策、行政与管理；公共管理学视野中的政策科学；公共政策的内容；公共政策系统及其运行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公共政策、行政与管理之间的关系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公共管理学视野中的政策科学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公共政策的内容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理解并掌握公共政策系统及其运行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、人力资源管理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事管理；人力资源管理的新观念；国家公务员制度；公共部门人力资源开发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人事管理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人力资源管理的新观念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并掌握国家公务员制度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理解并掌公共部门人力资源开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、公共预算与财政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预算与财政的理论基础；公共财政管理；公共预算改革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公共预算与财政的理论基础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公共财政管理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并掌握公共预算改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、第三部门管理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部门的概念；全球第三部门的崛起；第三部门的地位与作用；事业单位改革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第三部门的概念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全球第三部门的崛起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第三部门的地位与作用；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并掌握事业单位改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一、战略管理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私人部门的战略管理；公共部门战略管理的兴起；公共部门战略管理的范围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战略管理的概念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并掌握公共部门战略管理的兴起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并掌握公共部门战略管理的范围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二、绩效管理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部门绩效评估的要素；公共部门绩效评估的程序、方法和技术；公共部门绩效评估的改革与发展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并掌握公共部门绩效评估的要素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公共部门绩效评估的程序、方法和技术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并掌握公共部门绩效评估的改革与发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三、电子化政府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化政府的产生；电子化政府的发展阶段；技术变革对官僚制的影响；电子化政府和公共管理改革；电子化政府的问题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电子化政府的产生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并掌握电子化政府的发展阶段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技术变革对官僚制的影响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并掌握电子化政府和公共管理改革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理解并掌握电子化政府的问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四、发展中国家的公共管理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发展中国家的传统模式；行政模式的问题；公共管理改革；管理主义模式的问题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发展中国家的传统模式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行政模式的问题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并掌握公共管理改革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理解并掌握管理主义模式的问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五、公共管理伦理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管理伦理的概念；公共责任与官员问责制；公共管理伦理建设的路径；责任管理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公共管理伦理的概念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并掌握公共责任与官员问责制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并掌握公共管理伦理建设的路径；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理解并掌握责任管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主要参考书目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陈振明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公共管理学（第二版）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中国人民大学出版社，</w:t>
      </w:r>
      <w:r>
        <w:rPr>
          <w:rFonts w:cs="宋体;SimSun" w:ascii="宋体;SimSun" w:hAnsi="宋体;SimSun"/>
          <w:szCs w:val="21"/>
        </w:rPr>
        <w:t xml:space="preserve">2017.4.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（澳）休斯著，张成福等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公共管理导论（第四版）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中国人民大学出版社，</w:t>
      </w:r>
      <w:r>
        <w:rPr>
          <w:rFonts w:cs="宋体;SimSun" w:ascii="宋体;SimSun" w:hAnsi="宋体;SimSun"/>
          <w:szCs w:val="21"/>
        </w:rPr>
        <w:t xml:space="preserve">2015.6.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08"/>
        </w:tabs>
        <w:ind w:left="1408" w:hanging="420"/>
      </w:pPr>
    </w:lvl>
    <w:lvl w:ilvl="2">
      <w:start w:val="1"/>
      <w:numFmt w:val="lowerRoman"/>
      <w:lvlText w:val="%3."/>
      <w:lvlJc w:val="right"/>
      <w:pPr>
        <w:tabs>
          <w:tab w:val="num" w:pos="1828"/>
        </w:tabs>
        <w:ind w:left="1828" w:hanging="420"/>
      </w:pPr>
    </w:lvl>
    <w:lvl w:ilvl="3">
      <w:start w:val="1"/>
      <w:numFmt w:val="decimal"/>
      <w:lvlText w:val="%4."/>
      <w:lvlJc w:val="left"/>
      <w:pPr>
        <w:tabs>
          <w:tab w:val="num" w:pos="2248"/>
        </w:tabs>
        <w:ind w:left="2248" w:hanging="420"/>
      </w:pPr>
    </w:lvl>
    <w:lvl w:ilvl="4">
      <w:start w:val="1"/>
      <w:numFmt w:val="lowerLetter"/>
      <w:lvlText w:val="%5)"/>
      <w:lvlJc w:val="left"/>
      <w:pPr>
        <w:tabs>
          <w:tab w:val="num" w:pos="2668"/>
        </w:tabs>
        <w:ind w:left="2668" w:hanging="420"/>
      </w:pPr>
    </w:lvl>
    <w:lvl w:ilvl="5">
      <w:start w:val="1"/>
      <w:numFmt w:val="lowerRoman"/>
      <w:lvlText w:val="%6."/>
      <w:lvlJc w:val="right"/>
      <w:pPr>
        <w:tabs>
          <w:tab w:val="num" w:pos="3088"/>
        </w:tabs>
        <w:ind w:left="3088" w:hanging="420"/>
      </w:pPr>
    </w:lvl>
    <w:lvl w:ilvl="6">
      <w:start w:val="1"/>
      <w:numFmt w:val="decimal"/>
      <w:lvlText w:val="%7."/>
      <w:lvlJc w:val="left"/>
      <w:pPr>
        <w:tabs>
          <w:tab w:val="num" w:pos="3508"/>
        </w:tabs>
        <w:ind w:left="3508" w:hanging="420"/>
      </w:pPr>
    </w:lvl>
    <w:lvl w:ilvl="7">
      <w:start w:val="1"/>
      <w:numFmt w:val="lowerLetter"/>
      <w:lvlText w:val="%8)"/>
      <w:lvlJc w:val="left"/>
      <w:pPr>
        <w:tabs>
          <w:tab w:val="num" w:pos="3928"/>
        </w:tabs>
        <w:ind w:left="3928" w:hanging="420"/>
      </w:pPr>
    </w:lvl>
    <w:lvl w:ilvl="8">
      <w:start w:val="1"/>
      <w:numFmt w:val="lowerRoman"/>
      <w:lvlText w:val="%9."/>
      <w:lvlJc w:val="right"/>
      <w:pPr>
        <w:tabs>
          <w:tab w:val="num" w:pos="4348"/>
        </w:tabs>
        <w:ind w:left="4348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26:00Z</dcterms:created>
  <dc:creator>雨林木风</dc:creator>
  <dc:description/>
  <dc:language>en-US</dc:language>
  <cp:lastModifiedBy>admin</cp:lastModifiedBy>
  <cp:lastPrinted>2009-07-03T16:25:00Z</cp:lastPrinted>
  <dcterms:modified xsi:type="dcterms:W3CDTF">2017-09-05T14:26:00Z</dcterms:modified>
  <cp:revision>2</cp:revision>
  <dc:subject/>
  <dc:title>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