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中国地质大学研究生院</w:t>
      </w:r>
    </w:p>
    <w:p>
      <w:pPr>
        <w:pStyle w:val="Style15"/>
        <w:jc w:val="center"/>
        <w:rPr/>
      </w:pPr>
      <w:r>
        <w:rPr>
          <w:rFonts w:ascii="仿宋_GB2312" w:hAnsi="仿宋_GB2312" w:cs="Times New Roman" w:eastAsia="仿宋_GB2312"/>
          <w:b/>
          <w:sz w:val="32"/>
          <w:szCs w:val="32"/>
        </w:rPr>
        <w:t>硕士研究生入学考试《油</w:t>
      </w:r>
      <w:r>
        <w:rPr>
          <w:rFonts w:eastAsia="仿宋_GB2312" w:cs="Times New Roman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Times New Roman" w:eastAsia="仿宋_GB2312"/>
          <w:b/>
          <w:sz w:val="32"/>
          <w:szCs w:val="32"/>
        </w:rPr>
        <w:t>气</w:t>
      </w:r>
      <w:r>
        <w:rPr>
          <w:rFonts w:eastAsia="仿宋_GB2312" w:cs="Times New Roman" w:ascii="仿宋_GB2312" w:hAnsi="仿宋_GB2312"/>
          <w:b/>
          <w:sz w:val="32"/>
          <w:szCs w:val="32"/>
        </w:rPr>
        <w:t>)</w:t>
      </w:r>
      <w:r>
        <w:rPr>
          <w:rFonts w:ascii="仿宋_GB2312" w:hAnsi="仿宋_GB2312" w:cs="Times New Roman" w:eastAsia="仿宋_GB2312"/>
          <w:b/>
          <w:sz w:val="32"/>
          <w:szCs w:val="32"/>
        </w:rPr>
        <w:t>层物理学》考试大纲</w:t>
      </w:r>
    </w:p>
    <w:p>
      <w:pPr>
        <w:pStyle w:val="Style15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一、试卷结构</w:t>
      </w:r>
    </w:p>
    <w:p>
      <w:pPr>
        <w:pStyle w:val="Style15"/>
        <w:spacing w:lineRule="auto" w:line="48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一）题型比例（总分</w:t>
      </w:r>
      <w:r>
        <w:rPr>
          <w:rFonts w:eastAsia="仿宋_GB2312" w:cs="Times New Roman" w:ascii="仿宋_GB2312" w:hAnsi="仿宋_GB2312"/>
          <w:sz w:val="24"/>
          <w:szCs w:val="24"/>
        </w:rPr>
        <w:t>150</w:t>
      </w:r>
      <w:r>
        <w:rPr>
          <w:rFonts w:ascii="仿宋_GB2312" w:hAnsi="仿宋_GB2312" w:cs="Times New Roman" w:eastAsia="仿宋_GB2312"/>
          <w:sz w:val="24"/>
          <w:szCs w:val="24"/>
        </w:rPr>
        <w:t>分）</w:t>
      </w:r>
    </w:p>
    <w:p>
      <w:pPr>
        <w:pStyle w:val="Style15"/>
        <w:spacing w:lineRule="auto" w:line="48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、基本概念题（约占</w:t>
      </w:r>
      <w:r>
        <w:rPr>
          <w:rFonts w:eastAsia="仿宋_GB2312" w:cs="Times New Roman" w:ascii="仿宋_GB2312" w:hAnsi="仿宋_GB2312"/>
          <w:sz w:val="24"/>
          <w:szCs w:val="24"/>
        </w:rPr>
        <w:t>20%</w:t>
      </w:r>
      <w:r>
        <w:rPr>
          <w:rFonts w:ascii="仿宋_GB2312" w:hAnsi="仿宋_GB2312" w:cs="Times New Roman" w:eastAsia="仿宋_GB2312"/>
          <w:sz w:val="24"/>
          <w:szCs w:val="24"/>
        </w:rPr>
        <w:t>）</w:t>
      </w:r>
    </w:p>
    <w:p>
      <w:pPr>
        <w:pStyle w:val="Style15"/>
        <w:spacing w:lineRule="auto" w:line="48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、图形及方法题（约占</w:t>
      </w:r>
      <w:r>
        <w:rPr>
          <w:rFonts w:eastAsia="仿宋_GB2312" w:cs="Times New Roman" w:ascii="仿宋_GB2312" w:hAnsi="仿宋_GB2312"/>
          <w:sz w:val="24"/>
          <w:szCs w:val="24"/>
        </w:rPr>
        <w:t>30-40%</w:t>
      </w:r>
      <w:r>
        <w:rPr>
          <w:rFonts w:ascii="仿宋_GB2312" w:hAnsi="仿宋_GB2312" w:cs="Times New Roman" w:eastAsia="仿宋_GB2312"/>
          <w:sz w:val="24"/>
          <w:szCs w:val="24"/>
        </w:rPr>
        <w:t>）</w:t>
      </w:r>
    </w:p>
    <w:p>
      <w:pPr>
        <w:pStyle w:val="Style15"/>
        <w:spacing w:lineRule="auto" w:line="48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、简述题（约占</w:t>
      </w:r>
      <w:r>
        <w:rPr>
          <w:rFonts w:eastAsia="仿宋_GB2312" w:cs="Times New Roman" w:ascii="仿宋_GB2312" w:hAnsi="仿宋_GB2312"/>
          <w:sz w:val="24"/>
          <w:szCs w:val="24"/>
        </w:rPr>
        <w:t>30-40%</w:t>
      </w:r>
      <w:r>
        <w:rPr>
          <w:rFonts w:ascii="仿宋_GB2312" w:hAnsi="仿宋_GB2312" w:cs="Times New Roman" w:eastAsia="仿宋_GB2312"/>
          <w:sz w:val="24"/>
          <w:szCs w:val="24"/>
        </w:rPr>
        <w:t>）</w:t>
      </w:r>
    </w:p>
    <w:p>
      <w:pPr>
        <w:pStyle w:val="Style15"/>
        <w:spacing w:lineRule="auto" w:line="48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、计算题（约占</w:t>
      </w:r>
      <w:r>
        <w:rPr>
          <w:rFonts w:eastAsia="仿宋_GB2312" w:cs="Times New Roman" w:ascii="仿宋_GB2312" w:hAnsi="仿宋_GB2312"/>
          <w:sz w:val="24"/>
          <w:szCs w:val="24"/>
        </w:rPr>
        <w:t>10-20%</w:t>
      </w:r>
      <w:r>
        <w:rPr>
          <w:rFonts w:ascii="仿宋_GB2312" w:hAnsi="仿宋_GB2312" w:cs="Times New Roman" w:eastAsia="仿宋_GB2312"/>
          <w:sz w:val="24"/>
          <w:szCs w:val="24"/>
        </w:rPr>
        <w:t>）</w:t>
      </w:r>
    </w:p>
    <w:p>
      <w:pPr>
        <w:pStyle w:val="Style15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二、考试内容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一篇  储油（气）岩石的物理性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储油（气）岩石的分散性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</w:rPr>
        <w:t>岩石的粒度组成：粒度、粒度组成、粒度组成的测定方法（筛析法、沉降法）、粒度组成的表示方法（粒度组成分布曲线、粒度组成累积分布曲线）、粒度参数（不均匀系数、分选系数、标准偏差）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</w:rPr>
        <w:t>岩石的比面：比面（三种定义及其相互关系、影响因素）、比面的测定（透过法、吸附法）、比面的估算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胶结物：砂岩胶结物的类型和分布特征，胶结物结构和胶结类型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明确储层岩石骨架结构的复杂性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掌握粒度组成的定义，粒度分布曲线的分析方法和粒度参数的计算方法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掌握比面的定义、常规测定方法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）掌握主要胶结矿物的类型及其结构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储油（气）岩石的孔隙性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储层岩石的孔隙体系：储层孔隙的分类（包括碎屑岩和碳酸盐岩孔隙分类体系）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储层岩石的孔隙度：绝对孔隙度、有效孔隙度、流动孔隙度的概念及其表达式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影响孔隙度大小的因素：矿物成分、颗粒大小、颗粒分选性、排列方式、储层埋藏深度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岩石孔隙度的测定方法：从定义出发（外表体积的测定、孔隙体积的测定、骨架体积的测定）、地质方法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储层岩石的裂隙率：裂隙率的概念、及其计算方法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</w:rPr>
        <w:t>储层岩石的孔隙结构：储层岩石的孔隙类型及其组合关系、孔隙结构参数、孔隙大小及分选性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明确储层岩石的孔隙结构及孔隙分类方法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掌握孔隙度的定义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明确孔隙度的影响因素，掌握孔隙度的各种测定方法</w:t>
      </w:r>
    </w:p>
    <w:p>
      <w:pPr>
        <w:pStyle w:val="Normal"/>
        <w:ind w:firstLine="420"/>
        <w:rPr>
          <w:rFonts w:ascii="仿宋_GB2312" w:hAnsi="仿宋_GB2312" w:eastAsia="仿宋_GB2312"/>
          <w:color w:val="FF0000"/>
        </w:rPr>
      </w:pPr>
      <w:r>
        <w:rPr>
          <w:rFonts w:eastAsia="仿宋_GB2312" w:ascii="仿宋_GB2312" w:hAnsi="仿宋_GB2312"/>
          <w:color w:val="FF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储油（气）岩石的渗透性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达西定律及其岩石的绝对渗透率：达西实验及达西定律、达西定律一般表达式、达西微分表达式、不可压缩液体水平线性稳定渗流的达西公式、不可压缩液体平面径向稳定渗流的达西公式、可压缩气体水平线性稳定渗流的达西公式、可压缩气体平面径向稳定渗流的达西公式、岩石绝对渗透率概念及其内涵、达西定律适用范围及其判断、渗透率的使用单位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</w:rPr>
        <w:t>岩石绝对渗透率的测定原理：岩石渗透率的测定条件、测定方法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岩石渗透率的实验室测定：常规小岩心测定、全直径岩心测定、气测渗透率计算公式、气测岩石渗透率的结果分析、气体滑脱现象、气测渗透率的校正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</w:rPr>
        <w:t>影响岩石渗透率的因素：储层岩石结构、储层孔隙结构、地静压力和地层温度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</w:rPr>
        <w:t>岩石渗透率的估算：测定资料估算法、岩石孔隙数据估算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熟悉达西实验流程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掌握达西定律及其适用范围、绝对渗透率的定义及测定条件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掌握气测渗透率的实验流程及数据处理方法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）明确气体滑脱效应及修正方法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）明确岩石渗透率的影响因素，了解渗透率的其他求取方法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储油（气）岩石的其他物理性质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</w:rPr>
        <w:t>储层岩石的压缩性：油藏开发过程中的变化、岩石的压缩系数、地层弹性驱油量、地层综合弹性压缩系数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</w:rPr>
        <w:t>储层岩石的敏感性：粘土矿物（结构特点、物化特征、产状、膨润度）、温敏性矿物（石膏）、酸敏矿物、酸反应矿物；速敏评价、水敏评价、酸敏评价、其他敏感性评价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掌握岩石压缩系数和地层综合弹性系数的定义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掌握储层常见敏感性矿物的基本特性及抑制方法；明确地层伤害的评价程序和实验流程；掌握地层敏感性的常规评价方法；了解地层敏感性的非常规评价方法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二篇  储油（气）层中流体的物理性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五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储油（气）层烃类体系的相态特征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油气烃类体系的化学组成及分类：油气烃类体系的化学组成、油气藏类型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油藏烃类的相态表示方法：与相态有关的基本概念、相态的表示方法、相图的类型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单、双、多组分体系的相态特征：单组分体系的相态特征、双组分体系的相态特征、油气体系的相态特征，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几种典型的油气藏相图：干气气藏、湿气气藏、凝析气藏、轻质油藏、重质油藏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了解储层流体的化学组成和油气藏类型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明确烃类体系的相态表示方法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掌握单、双、多组分体系的相图特征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）掌握反凝析现象的相关概念和机理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）明确典型油气藏的相图变化趋势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六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油气体系中气体的分离与溶解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天然气从原油中的分离：闪蒸分离、微分分离、多级脱气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天然气向原油中的溶解：溶解度和溶解系数、影响溶解度的因素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相态方程的建立：基本概念、相态方程的建立、气液平衡常数的确定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相态方程的应用：相图的计算（泡点线、露点线）、多级脱气计算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了解油气体系溶解与分离的基本类型及特点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掌握油气体系溶解过程的基本规律和描述参数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掌握油气体系分离过程的基本规律和描述参数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）掌握油气体系相态方程的建立过程、求解方法和主要用途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七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天然气的高压物性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天然气的常规物性：天然气的组成、分类、天然气组成的表示方法、天然气的分子量、密度和相对密度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天然气的状态方程和对应状态原理：理想气体的状态方程、真实气体的状态方程、偏差系数的求取、对应状态原理、气体偏差系数通用图版、对应状态原理求天然气偏差系数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天然气体积系数：定义、确定方法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天然气的压缩系数：定义、确定方法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天然气的粘度：定义、影响因素、确定方法（低压下的天然气粘度、高压下的天然气粘度）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了解天然气的化学组成和描述方法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明确天然气分子量、密度、和相对密度的定义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掌握天然气的状态方程和对应状态原理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）掌握天然气的体积系数、压缩系数、粘度的定义、影响因素和确定方法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八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地层原油与地层水的高压物性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原油的化学组成和分类、地层原油的溶解油气比、地层原油的体积系数、地层原油的压缩系数、地层原油的粘度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地层水的水化学组成和描述方法、水型的分类及判断、天然气在地层水中的溶解度、地层水的体积系数、地层水的压缩系数、地层水的粘度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了解原油的化学组成及分类、掌握地层油的单相体积系数、两相体积系数、压缩系数、粘度的定义、影响因素和确定方法；了解石蜡和超深地层流体的物性特征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了解地层水的化学组成及显著特征、明确地层水组成的描述方法、掌握水型分类方法；掌握地层水的体积系数、压缩系数、粘度、天然气在地层水中的溶解度的定义、影响因素和确定方法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九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地层油、气高压物性参数的获取和应用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流体高压物性实验流程及流体样品准备、流体高压物性参数的测定方法、流体高压物性参数的图版查取方法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油气藏物质平衡方程的基本概念、油气藏物质平衡方程的推导方法、油气藏物质平衡方程的简化及应用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了解地层流体的取样方法，了解流体高压物性实验装置、掌握流体高压物性参数的测定方法、掌握流体高压物性参数的图版查取方法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掌握油气藏物质平衡的基本概念、了解油气藏物质平衡方程的建立和应用领域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三篇  多相流体饱和的储油（气）岩石的物理性质</w:t>
      </w:r>
    </w:p>
    <w:p>
      <w:pPr>
        <w:pStyle w:val="Normal"/>
        <w:rPr/>
      </w:pPr>
      <w:r>
        <w:rPr>
          <w:b/>
          <w:sz w:val="28"/>
          <w:szCs w:val="28"/>
        </w:rPr>
        <w:t>第十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储油（气）层的流体饱和度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流体饱和度的概念：流体饱和度、各相流体饱和度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几个重要的饱和度：原始流体饱和度、目前流体饱和度、残余油饱和度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流体饱和度的测定方法：常压干馏法、溶剂抽提法、气相色谱法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了解储层流体的种类及宏观分布状况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掌握流体饱和度的定义、影响因素、各种测定方法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>
          <w:b/>
          <w:sz w:val="28"/>
          <w:szCs w:val="28"/>
        </w:rPr>
        <w:t>第十一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储油（气）岩的润湿性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储层流体的相间界面张力：自由界面能和界面张力、油藏流体间的界面张力（油气、油水、气水间的界面张力）、界面张力的测定及求取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</w:rPr>
        <w:t>界面吸附现象：界面吸附的概念、类型、机理、吸附规律、表征界面吸附的方程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润湿的相关基本概念：润湿性概念、润湿程度的描述（润湿接触角、附着功）、润湿反转现象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储层岩石的润湿性及其影响因素：岩石润湿性特性及及其润湿类型、影响储层岩石润湿性的因素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润湿滞后：润湿滞后的的概念、静润湿滞后、动润湿滞后、影响润湿滞后程度的因素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岩石润湿性与水驱油的相互影响：润湿性影响油水在孔道中的围观分布、润湿性决定孔道中毛管力的大小和方向、润湿性影响地层中的微粒运移、润湿性影响采收率的大小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油藏岩石润湿性的测定：直接法（接触角法）、间接法（基于毛管力的方法、自动吸入法、自吸离心法、自吸驱替法）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了解表面现象的相关基本概念、明确表面张力的确定方法、明确油藏流体之间界面张力的影响因素、掌握界面吸附规律、了解界面粘度的特点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了解润湿的相关基本概念、掌握润湿现象的判定原则及润湿程度的度量标准；明确润湿反转的实质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掌握储层岩石润湿性的判定方法、影响因素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）掌握储层岩石润湿性的测取途径、掌握润湿性和润湿次序对油水微观分布的影响规律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二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储油（气）岩石的毛细管压力及其微观渗流机理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</w:rPr>
        <w:t>毛管压力概念：毛管压力的概念、各种弯曲面下毛管力的计算、毛管中液体上升或下降、毛管滞后现象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毛管压力曲线的测定和换算：毛管压力曲线的概念、测定原理、测定方法、毛管压力曲线的换算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水驱油的非活塞性：毛管中非活塞式水驱油的特征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毛管孔道中的各种阻力效应：静态珠泡效应、珠泡流动时的毛管效应、珠泡通过窄口处的毛管效应、减小或消除珠泡效应的方法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简化岩石孔道中的渗流：单根毛管单相流，单根、多根并联毛管中的两相流、不等径并联孔道中的两相流、单根变断面毛管中的两相流、毛管孔道中的混合液流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毛管压力曲线的基本特征：定性特征、定量特征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毛管压力曲线的应用：毛管压力在储层评价、采收率、润湿性、油水过渡带确定及其岩石绝对和相对渗透率计算等方面的应用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掌握毛管力的相关基本概念、掌握任意曲面毛管力的计算方法、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掌握毛管力曲线的测定原理、基本特点和主要用途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了解双重介质毛管力曲线的基本特征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）明确水驱油过程的非活塞性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）掌握毛管孔道中的各种阻力效应及其微观渗流机理</w:t>
      </w:r>
    </w:p>
    <w:p>
      <w:pPr>
        <w:pStyle w:val="Normal"/>
        <w:rPr>
          <w:rFonts w:ascii="仿宋_GB2312" w:hAnsi="仿宋_GB2312" w:eastAsia="仿宋_GB2312"/>
          <w:color w:val="FF0000"/>
        </w:rPr>
      </w:pPr>
      <w:r>
        <w:rPr>
          <w:rFonts w:eastAsia="仿宋_GB2312" w:ascii="仿宋_GB2312" w:hAnsi="仿宋_GB2312"/>
          <w:color w:val="FF0000"/>
        </w:rPr>
      </w:r>
    </w:p>
    <w:p>
      <w:pPr>
        <w:pStyle w:val="Normal"/>
        <w:rPr/>
      </w:pPr>
      <w:r>
        <w:rPr>
          <w:b/>
          <w:sz w:val="28"/>
          <w:szCs w:val="28"/>
        </w:rPr>
        <w:t>第十三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储油（气）岩石的相对渗透率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有效渗透率和相对渗透率的概念：岩石的绝对渗透率、有效渗透率、相对渗透率、流度、流度比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</w:rPr>
        <w:t>相对渗透率曲线的特征及其影响因素：二相和三相相对渗透率曲线的特征、影响相对渗透率的因素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</w:rPr>
        <w:t>相对渗透率曲线的获取：稳定流法、非稳定流法、毛管压力曲线法测相渗曲线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相对渗透率曲线的应用：相渗曲线在油水界确定、油井产水规律分析中应用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掌握渗透率和流度的基本概念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了解相对渗透率曲线的测定方法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掌握相对渗透曲线的基本特征、影响因素和主要应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四篇  油层物理研究与应用</w:t>
      </w:r>
    </w:p>
    <w:p>
      <w:pPr>
        <w:pStyle w:val="Normal"/>
        <w:rPr/>
      </w:pPr>
      <w:r>
        <w:rPr>
          <w:b/>
          <w:sz w:val="28"/>
          <w:szCs w:val="28"/>
        </w:rPr>
        <w:t>第十四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石油储量计算与提高石油采收率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考试内容    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</w:rPr>
        <w:t>石油储量的基本概念：地质储量、可采储量、剩余储量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石油储量的计算方法：石油储量、天然气储量计算方法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油气在油（气）层中驱替能量与驱替方式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采收率概念：一、二、三次采油概念及强化采油；采收率的概念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油气的排驱：排驱能量和排驱方式，不同驱油方式下的驱油能量及其采收率；宏观及微观采收率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影响采收率的因素：储层非均质性；水油流动能力与采收率的关系；岩石润湿性与采收率的关系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提高石油采收率原理：提高原油采收率方法分类、基本原则和实用性准则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提高石油采收率的途径：化学驱、混相驱、热力采油法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要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掌握各种油气储量的基本概念，了解相应的计算方法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掌握地层油气的驱动能量类型和排驱方式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掌握采收率的概念及其影响因素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）了解提高采收率的原理及其提高采收率的主要途径</w:t>
      </w:r>
    </w:p>
    <w:p>
      <w:pPr>
        <w:pStyle w:val="Normal"/>
        <w:ind w:firstLine="43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Style15"/>
        <w:spacing w:lineRule="auto" w:line="3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09:20:00Z</dcterms:created>
  <dc:creator>USER</dc:creator>
  <dc:description/>
  <cp:keywords/>
  <dc:language>en-US</dc:language>
  <cp:lastModifiedBy>USER</cp:lastModifiedBy>
  <dcterms:modified xsi:type="dcterms:W3CDTF">2009-07-13T12:47:00Z</dcterms:modified>
  <cp:revision>67</cp:revision>
  <dc:subject/>
  <dc:title>中国地质大学研究生院</dc:title>
</cp:coreProperties>
</file>